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764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05619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4587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6592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30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4182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3889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4123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8327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8520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7236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8485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0615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