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377910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490092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830244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990918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649918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416435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562174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938680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238404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266094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70868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99998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548899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797337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290328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401590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464976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