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412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42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948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88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030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503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734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365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598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833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485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154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034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0288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430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