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54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352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811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29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588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147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937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010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94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84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72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396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12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