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7687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9741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122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3561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2499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414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333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0759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2530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6455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256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68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6180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9582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9186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6104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254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