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80053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381897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282946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317666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840314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338907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036081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756039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537373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036908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141244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190441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967476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960204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414445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