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35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278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70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8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834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41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31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40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50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11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4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12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66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