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593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674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428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073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834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805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523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927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500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904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099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893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589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467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900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879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468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