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22294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81842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11665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58408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65948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71511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53820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86181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56116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67943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9312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51488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98362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01180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46293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