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79426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40986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91236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35872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15846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90146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25668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90311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1702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66360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04158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56007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91148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