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396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214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09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042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787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547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133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866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935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980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578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065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791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018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097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158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340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