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707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899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763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354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469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92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039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360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39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477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550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908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987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320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759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