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440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56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866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116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982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714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043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579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566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70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066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055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217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