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987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522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718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18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406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002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591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177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091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123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278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795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007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54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54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551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555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