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6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40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09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47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278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1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2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2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057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66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8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1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69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58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21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