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323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556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859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468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862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328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666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890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485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728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217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403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940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