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935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303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19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94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3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43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61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464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831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457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101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434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230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827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847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483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717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