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057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722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612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325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824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650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863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702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231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43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039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80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411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173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269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