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20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72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77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06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428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31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274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48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72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3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78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27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