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906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579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09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956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91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626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11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83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426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58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84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5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317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566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752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403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873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