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05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0468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0738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865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2617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6578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8005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982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3810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4779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3882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2902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5956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8781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2290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