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1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0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14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290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5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901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04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29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68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6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1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98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881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