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65844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14087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25165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17710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0201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13229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9905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8425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4728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1412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4329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471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59020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20748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60613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97697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6127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