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8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20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46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977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71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10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456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46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44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75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50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7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996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0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874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