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647553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053532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