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53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1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930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03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429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62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02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831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846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90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06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84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6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