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473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105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579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251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776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495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1491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085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459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392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962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545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482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441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949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443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372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