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674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017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84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290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4576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911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591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3226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772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5955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126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466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723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651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623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