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284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749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869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725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287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046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346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560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218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00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256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292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086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