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68352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41975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67576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93138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41919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94072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60461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73051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96418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98385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72406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46567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16746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08335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49781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66311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45917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