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535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843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448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539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47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134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106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726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237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777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11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642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145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196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599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