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9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55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2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77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69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715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80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88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61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12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0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8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11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