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181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096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161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33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522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25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909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119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24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000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161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736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513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906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282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301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834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