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822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648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881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137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517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737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675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840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921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780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856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393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132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738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730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