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90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9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53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40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44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512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72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87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0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976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7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13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99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