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3180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3758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2383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87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55567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0553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5615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3386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266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2187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791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562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2939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7051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9835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9519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591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