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33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752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07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028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664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624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765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87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094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129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499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685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463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50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928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