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00698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36340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