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436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999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959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566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941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265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891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355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795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816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890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73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017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