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53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832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898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622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716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03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328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684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918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098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747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675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94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73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567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354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