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7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4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36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540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61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174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93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72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98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06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79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41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8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7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27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