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25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33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08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20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730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9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73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99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508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53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2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2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16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