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9254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930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9723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1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7559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7555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9216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8686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6851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6736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664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377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2245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7727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8379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1380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9937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