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2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72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64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25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18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75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9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500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21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15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63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23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21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47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