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470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810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9975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06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5326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865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3506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404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1589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6898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380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42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2314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