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137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4838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99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9149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1155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919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5752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0403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1173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0677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9827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2172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6534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8879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4286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