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782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934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20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256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965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865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977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723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005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654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260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254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954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