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03874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12161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24102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58777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63028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3369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00659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08480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25660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22358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06594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09628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87184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80508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85649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55592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72693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