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059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036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95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60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793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131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862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05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163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88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503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142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756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869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327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