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50145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73225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95583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10094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35462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77591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97076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44708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7381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79863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77490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12019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41330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